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right="-1133" w:hanging="0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73455" cy="99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134" w:right="-11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СПУБЛИКИ ДАГЕСТАН</w:t>
      </w:r>
      <w:r>
        <w:rPr>
          <w:rFonts w:cs="Times New Roman" w:ascii="Times New Roman" w:hAnsi="Times New Roman"/>
          <w:b/>
          <w:sz w:val="32"/>
          <w:szCs w:val="32"/>
        </w:rPr>
        <w:br/>
        <w:t>(Минобрнауки РД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</w:t>
      </w:r>
      <w:r>
        <w:rPr>
          <w:rFonts w:cs="Bell MT" w:ascii="Bell MT" w:hAnsi="Bell MT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Bell MT" w:ascii="Bell MT" w:hAnsi="Bell MT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</w:t>
      </w:r>
      <w:r>
        <w:rPr>
          <w:rFonts w:cs="Bell MT" w:ascii="Bell MT" w:hAnsi="Bell MT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</w:t>
      </w:r>
      <w:r>
        <w:rPr>
          <w:rFonts w:cs="Bell MT" w:ascii="Bell MT" w:hAnsi="Bell MT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Bell MT" w:ascii="Bell MT" w:hAnsi="Bell MT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21 г.                  Махачкала                                  </w:t>
      </w:r>
      <w:r>
        <w:rPr>
          <w:rFonts w:cs="Times New Roman" w:ascii="Times New Roman" w:hAnsi="Times New Roman"/>
          <w:sz w:val="28"/>
          <w:szCs w:val="28"/>
        </w:rPr>
        <w:t>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/>
      </w:pPr>
      <w:r>
        <w:rPr>
          <w:rFonts w:cs="Times New Roman" w:ascii="Times New Roman" w:hAnsi="Times New Roman"/>
          <w:b/>
          <w:bCs/>
          <w:color w:val="020B22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20B22"/>
          <w:sz w:val="28"/>
          <w:szCs w:val="28"/>
          <w:shd w:fill="FFFFFF" w:val="clear"/>
        </w:rPr>
        <w:t>создании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20B22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20B22"/>
          <w:sz w:val="28"/>
          <w:szCs w:val="28"/>
          <w:shd w:fill="FFFFFF" w:val="clear"/>
        </w:rPr>
        <w:t>функционировании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ых спортивных клубов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134" w:right="-1133" w:hanging="0"/>
        <w:jc w:val="center"/>
        <w:outlineLvl w:val="5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спублике Дагестан в 2021 год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регионального проекта «Успех каждого ребенка в Республике Дагестан» национального проекта «Образование» по созданию и функционированию в общеобразовательных организациях, расположенных в сельской местности и городах, школьных спортивных клуб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Республике Дагестан</w:t>
      </w:r>
      <w:r>
        <w:rPr>
          <w:rFonts w:cs="Times New Roman" w:ascii="Times New Roman" w:hAnsi="Times New Roman"/>
          <w:sz w:val="28"/>
          <w:szCs w:val="28"/>
        </w:rPr>
        <w:t xml:space="preserve"> в 2021 году</w:t>
      </w:r>
    </w:p>
    <w:p>
      <w:pPr>
        <w:pStyle w:val="Normal"/>
        <w:shd w:fill="FFFFFF" w:val="clear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ческие рекомендации по созданию и функционированию школьных спортивных клубов (далее – Рекомендации) (приложение №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ческие рекомендации по обеспечению безопасности эксплуатации оборудования плоскостных спортивных сооружений (приложение №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ь соглашение между Министерством образования и науки Республики Дагестан и руководителем районного управления (отдела) образования об открытии школьных спортивных клубо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общеобразовательных организациях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которых будет </w:t>
      </w:r>
      <w:r>
        <w:rPr>
          <w:rFonts w:cs="Times New Roman" w:ascii="Times New Roman" w:hAnsi="Times New Roman"/>
          <w:sz w:val="28"/>
          <w:szCs w:val="28"/>
        </w:rPr>
        <w:t xml:space="preserve">размещена спортивная инфраструктура, согласно прилагаемому списку (срок заключения    соглаш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 28 августа до 01 сентября 2021 г., Отдел развития дополнительного образования детей, каб. №11, Калмыкова Лариса Петровна, тел. 67-18-62) (форма соглашения 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муниципальных органов управления образованием совместно с руководителями образовательных организаций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нять исчерпывающие меры </w:t>
      </w:r>
      <w:r>
        <w:rPr>
          <w:rFonts w:cs="Times New Roman" w:ascii="Times New Roman" w:hAnsi="Times New Roman"/>
          <w:sz w:val="28"/>
          <w:szCs w:val="28"/>
        </w:rPr>
        <w:t>по утверждению нормативно-правовых документов по обеспечению функционирования школьных спортивных клуб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еспублике Дагестан в 2021 году </w:t>
      </w:r>
      <w:r>
        <w:rPr>
          <w:rFonts w:cs="Times New Roman" w:ascii="Times New Roman" w:hAnsi="Times New Roman"/>
          <w:sz w:val="28"/>
          <w:szCs w:val="28"/>
        </w:rPr>
        <w:t>в срок до 01 сентября 2021 года (приложение №3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работу по получе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цензии на осуществление образовательной деятельности в части реализации образовательных программ дополнительного образования детей на созданных местах, а также рассмотреть возможность заключения догово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 сетевом взаимодействии (приложение №4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ить регистрацию программ дополнительного образования детей в системе Навигатор дополнительного образования детей и регистрацию детей на данные программ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на официальном сайте своей организации страницу (вкладку) «ШСК» и размещать на ней документы о деятельности школьного спортивного клу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х в муниципальных органах управления образованием и образовательных организациях за обеспечение работы школьных спортивных клуб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развития дополнительного образования детей      (Калмыкова Л.П.) организовать мониторинг 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беспеч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ятельности </w:t>
      </w:r>
      <w:r>
        <w:rPr>
          <w:rFonts w:cs="Times New Roman" w:ascii="Times New Roman" w:hAnsi="Times New Roman"/>
          <w:sz w:val="28"/>
          <w:szCs w:val="28"/>
        </w:rPr>
        <w:t>школьных спортивных клуб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еспублике Дагестан для дальнейшего предоставления отчета в Минпросвещения России и Правительство Республики Дагест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цию о проделанной работе представлять в Отдел развития дополнительного образования детей Минобрнауки РД (Калмыкова Л.П.,           e-mail: kalmykova.minobr@mail.ru.) до 01 сентября 2021 года – затем ежеквартально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№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ственность за создание и функционировани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ых спортивных клуб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зложить на руководителей органов в сфере образования и руководител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еспублике Дагеста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министра А. С. Магомед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о исполняющ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нности министра                                                                              Я. Бучаев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7" w:hanging="6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56:00Z</dcterms:created>
  <dc:creator>Пользователь Windows</dc:creator>
  <dc:description/>
  <cp:keywords/>
  <dc:language>en-US</dc:language>
  <cp:lastModifiedBy>Мадина</cp:lastModifiedBy>
  <dcterms:modified xsi:type="dcterms:W3CDTF">2021-08-26T10:29:00Z</dcterms:modified>
  <cp:revision>25</cp:revision>
  <dc:subject/>
  <dc:title/>
</cp:coreProperties>
</file>